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山大学博士后研究人员面试考核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"/>
        <w:gridCol w:w="180"/>
        <w:gridCol w:w="540"/>
        <w:gridCol w:w="540"/>
        <w:gridCol w:w="1260"/>
        <w:gridCol w:w="540"/>
        <w:gridCol w:w="540"/>
        <w:gridCol w:w="180"/>
        <w:gridCol w:w="720"/>
        <w:gridCol w:w="2112"/>
      </w:tblGrid>
      <w:tr>
        <w:trPr>
          <w:trHeight w:val="5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进流动站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内容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分统计</w:t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思维与表达能力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基础知识与专业知识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已往研究工作的水平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组织、合作能力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拟进行研究工作的创新性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拟开展的工作与流动站的研究方向是否一致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仪表、举止、基本素养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自由提问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4280" w:hRule="atLeast"/>
          <w:cantSplit w:val="true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77645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16.35pt" to="134.95pt,11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147764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16.35pt" to="278.95pt,11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47764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16.35pt" to="386.95pt,11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1900555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49.65pt" to="278.95pt,14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900555</wp:posOffset>
                      </wp:positionV>
                      <wp:extent cx="1028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49.65pt" to="386.95pt,14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2296795</wp:posOffset>
                      </wp:positionV>
                      <wp:extent cx="914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80.85pt" to="278.95pt,18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296795</wp:posOffset>
                      </wp:positionV>
                      <wp:extent cx="1028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80.85pt" to="386.95pt,18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面试专家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组长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成员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需</w:t>
            </w:r>
            <w:r>
              <w:rPr>
                <w:rFonts w:cs="宋体;SimSun" w:ascii="宋体;SimSun" w:hAnsi="宋体;SimSun"/>
                <w:sz w:val="24"/>
              </w:rPr>
              <w:t>5-7</w:t>
            </w:r>
            <w:r>
              <w:rPr>
                <w:rFonts w:ascii="宋体;SimSun" w:hAnsi="宋体;SimSun" w:cs="宋体;SimSun"/>
                <w:sz w:val="24"/>
              </w:rPr>
              <w:t>名专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专家打分参照标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567"/>
        <w:gridCol w:w="595"/>
        <w:gridCol w:w="1178"/>
      </w:tblGrid>
      <w:tr>
        <w:trPr>
          <w:trHeight w:val="375" w:hRule="atLeast"/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内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标准</w:t>
            </w:r>
          </w:p>
        </w:tc>
      </w:tr>
      <w:tr>
        <w:trPr>
          <w:trHeight w:val="330" w:hRule="atLeast"/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优</w:t>
            </w:r>
          </w:p>
        </w:tc>
      </w:tr>
      <w:tr>
        <w:trPr>
          <w:trHeight w:val="50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思维与表达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基础知识与专业知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已往研究工作的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组织、合作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拟进行研究工作的创新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拟开展的工作与流动站的研究方向是否一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仪表、举止、基本素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自由提问（满分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02:00Z</dcterms:created>
  <dc:creator>walkinnet</dc:creator>
  <dc:description/>
  <cp:keywords/>
  <dc:language>en-US</dc:language>
  <cp:lastModifiedBy>Microsoft</cp:lastModifiedBy>
  <dcterms:modified xsi:type="dcterms:W3CDTF">2017-03-27T08:15:00Z</dcterms:modified>
  <cp:revision>4</cp:revision>
  <dc:subject/>
  <dc:title>中山大学博士后研究人员面试考核表</dc:title>
</cp:coreProperties>
</file>